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>Mr MOREL Quentin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rouver un travail dans lequel je m’épanouis, mettant en œuvres mes compétences techniques et plus particulièrement en programmation informatique et industriel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out à fait, le nucléaire ne va pas à l’encontre de mes conviction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La réalisation de projets en équip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Une meilleure anticipation des attentes du client, grâce au savoir faire du métie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Langage de développement web si nécessai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Formation à d’autres logiciels industriels jamais pratiqués (si nécessaire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éussite dans les temps de mes projets de stage et tutoré de Licence Professionnelle. Le client étant dans les deux cas très satisfai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alibri" w:ascii="Calibri" w:hAnsi="Calibri"/>
        </w:rPr>
        <w:t>-Un manque de clarté dans le cdcf mène à refaire le travail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Le manque de connaissances du client dans le domaine entraine des confusion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alibri" w:ascii="Calibri" w:hAnsi="Calibri"/>
        </w:rPr>
        <w:t>-Passer plus de temps avec le client et éclaircir un maximum de point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Mieux anticiper lors de l’étude une éventuelle modification du proje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Ce qui me plaît le plus :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L’industriel est mon domaine de prédilec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Le contrôle-commande est un aspect du métier que j’aime particulière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 qui me plaît le moins :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La gestion de projet (coordination d’équipes, gestion économique et du temps) est une part du métier dans lequel je n’ai pas beaucoup d’expérience et qui m’intéresse peu pour le mo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Erreurs commises dues aux points non abordés du cdcf, comme par exemple des points spécifiques à l’environnement de la machine. (Humidité, température…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Il serait préférable de m’encadrer pendant plusieurs semaines le temps que je me familiarise avec le fonctionnement de l’entreprise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Mobilité nationale et internationale ponctuell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60"/>
      </w:tblGrid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ompétence</w:t>
            </w:r>
          </w:p>
        </w:tc>
        <w:tc>
          <w:tcPr>
            <w:tcW w:w="136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Note /1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isual Basic.NET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QL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HDL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JAVA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 / C++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tructured Text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Ladder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iemens STEP7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UNITY PRO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isual Studio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Matlab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C Vue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Vijeo Designer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EE Electrical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olidWorks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AutoCAD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SIM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My SQL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WinCC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Word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Excel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owerPoint</w:t>
            </w:r>
          </w:p>
        </w:tc>
        <w:tc>
          <w:tcPr>
            <w:tcW w:w="1360" w:type="dxa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ject</w:t>
            </w:r>
          </w:p>
        </w:tc>
        <w:tc>
          <w:tcPr>
            <w:tcW w:w="13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7 / 12 / 15  (Date pouvant changer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 tiens à signaler que j’ai ma remise de diplôme à l’université le 15 /12 en fin d’après midi afin d’éviter au maximum les soucis d’organisation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Quentin Morel</cp:lastModifiedBy>
  <dcterms:modified xsi:type="dcterms:W3CDTF">2015-11-29T12:03:00Z</dcterms:modified>
  <cp:revision>59</cp:revision>
  <dc:subject/>
  <dc:title/>
</cp:coreProperties>
</file>